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37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9 czerw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17 310 zł. Po zmianie plan dochodów budżetowych wynosi  37 122 573,37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>35 715 763,37 zł,</w:t>
        <w:br/>
        <w:tab/>
        <w:t xml:space="preserve"> dochody majątkowe w wysokości </w:t>
        <w:tab/>
        <w:t>1 406 810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większenia planu wydatków o kwotę  17 310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 xml:space="preserve">39 576 004,37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>35 521 300,37 zł,</w:t>
        <w:br/>
        <w:tab/>
        <w:t xml:space="preserve"> wydatki majątkowe w wysokości</w:t>
        <w:tab/>
        <w:tab/>
        <w:t>4 054 704 zł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3 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2-07-02T06:21:00Z</dcterms:modified>
  <cp:revision>35</cp:revision>
  <dc:subject/>
  <dc:title>PROJEKT</dc:title>
</cp:coreProperties>
</file>